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5-5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5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5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503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5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салямова Зилия Салихж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елозерова Людмила Геннад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ухтоярова Валентина Васи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това Ксения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лёва Ольг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лаксин Павел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асулова Гузель Тимерб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ултанова Лилия Гайф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1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29:00Z</dcterms:modified>
  <cp:revision>5</cp:revision>
  <dc:subject/>
  <dc:title/>
</cp:coreProperties>
</file>